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7728" w:leader="none"/>
        </w:tabs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Зассовского сельского поселения Лабинского района «Об утверждении отчета «Об исполнении бюджета Зассовского сельского поселения Лабинского района за 2021 год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ходная часть</w:t>
      </w:r>
      <w:r>
        <w:rPr>
          <w:sz w:val="28"/>
          <w:szCs w:val="28"/>
          <w:lang w:val="ru-RU"/>
        </w:rPr>
        <w:t xml:space="preserve"> бюджета Зассовского сельского поселения в 2021 году по данным отчета об исполнении бюджета главного распорядителя (распорядителя), получателя средств бюджета фактически сформирована в общей сумме 21 698,1 тыс. рублей, что составляет 108,2 % от утвержденных бюджетных назначений (20 049,7 тыс. рублей), 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.1.</w:t>
      </w:r>
      <w:r>
        <w:rPr>
          <w:sz w:val="28"/>
          <w:szCs w:val="28"/>
          <w:lang w:val="ru-RU"/>
        </w:rPr>
        <w:t xml:space="preserve"> Собственные доходы составили в общей сумме 8 599,4 тыс. рублей, что составляет 124,2 % от утвержденных бюджетных назначений (6 921,6 тыс. рублей), и 39,6 % от общего объема поступивших доходо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Из них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овые доход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- налог на доходы физических лиц в сумме 853,6 тыс. рублей, или 142,3 % от утвержденных бюджетных назначений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- доходы от уплаты акцизов в сумме 2 827,6 тыс. рублей, или 104,1 % от утвержденных бюджетных назначений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- налог на имущество физических лиц в сумме 675,3 тыс. рублей ил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2,5 % от утвержденных бюджетных назнач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- земельный налог в сумме 2997,8 тыс. рублей, или 138,4 % от утвержденных бюджетных назначений. Увеличение поступлений по данному доходному источнику можно объяснить оформлением надлежащим образом земельных участков, а также активной работой с недоимк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- единый сельскохозяйственный налог в сумме 38,1 тыс. рублей или 99,7 % от утвержденных плановых назначе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-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 в сумме 1 079,6 тыс. рублей или 157,4 % от утвержденных плановых назначен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е налоговые доход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- прочие доходы от компенсации затрат бюджетов сельских поселений в сумме 102,4 тыс. рублей, или 113,4 % от утвержденных плановых назнач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- доходы от реализации имущества, находящегося в оперативном управлении учреждений, находящихся в ведении органов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в сумме 5,6 тыс. рублей или 100,0 % от утвержденных плановых назнач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- 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в сумме 1,0 тыс. рублей или 100,0 % от утвержденных плановых назнач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в сумме 18,5 тыс. рублей или 100,0 % от утвержденных плановых назначени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.</w:t>
      </w:r>
      <w:r>
        <w:rPr>
          <w:sz w:val="28"/>
          <w:szCs w:val="28"/>
          <w:lang w:val="ru-RU"/>
        </w:rPr>
        <w:t xml:space="preserve"> Безвозмездные поступления в доходную часть бюджета Зассовского сельского поселения в 2021 году составили в общей сумме 13 098,7 тыс. рублей, что составляет 60,4 % от общего объема поступивших доходов, или 99,8 % от утвержденных бюджетных назначений, из них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- дотации бюджетам сельских поселений на выравнивание бюджетной обеспеченности из бюджета субъекта Российской Федерации в сумме 7 599,7 тыс. рублей или 100% от утвержденных бюджетных назначе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тации бюджетам сельских поселений на выравнивание бюджетной обеспеченности из бюджетов муниципальных районов в сумме 70,9 тыс. рублей или 100% от утвержденных бюджетных назнач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- субвенции бюджетам сельских поселений на осуществление первичного воинского учета на территориях, где отсутствуют военные комиссариаты в сумме 239,4 тыс. рублей или 97,6 % от утвержденных бюджетных назначений;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субвенции бюджетам сельских поселений на выполнение передаваемых полномочий субъектов Российской Федерации в сумме 3,8 тыс. рублей или 100% от утвержденных бюджетных назнач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прочие субсидии бюджетам сельских поселений в сумме 5 193,4 тыс. рублей или 99,5% от утвержденных бюджетных назнач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11,0 тыс. рублей или 100% от утвержденных бюджетных назнач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 в сумме -19,5 тыс. рублей или 100% от утвержденных бюджетных назначен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сходная часть</w:t>
      </w:r>
      <w:r>
        <w:rPr>
          <w:sz w:val="28"/>
          <w:szCs w:val="28"/>
          <w:lang w:val="ru-RU"/>
        </w:rPr>
        <w:t xml:space="preserve"> бюджета Зассовского сельского поселения в 2021 году исполнена в общей сумме 19 498,2 тыс. рублей, что составляет 77,9 % от утвержденных бюджетных назначений (25 006,9 тыс. рублей), в том числе: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1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 0100 «Общегосударственные вопросы» произведено в общей сумме 4812,0 тыс. рублей, или 95,0 % от утвержденных расходов. Не полное исполнение объясняется тем, что не расходовался Резервный фонд в сумме 10,0 тыс. рублей, экономия средств по подразделу 0104 (функционирование местной администрации) и по разделу 0113 (Другие общегосударственные вопросы)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1.1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Расходы на функционирование главы администрации (подраздел 0102) не исполнены на 3,0 тыс. рубле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статьям 211-213 – 3,0 тыс. рублей (экономия по зарплате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1.2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Расходы на функционирование местной администрации (подраздел 0104) не исполнены на 122,2 тыс. рублей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статьям 211-213 – 96,4 тыс. рублей (экономия по заработной плате в связи с уходом на больничный сотрудников и увольнением одного сотрудника по собственному желанию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статье 221 –1,3 тыс. рублей (экономия по муниципальным контрактам)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статье 223 – 6,7 тыс. рублей (экономия электроэнергии и поставка газового отопления)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статье 226 – 5,2 тыс. рублей (средства, запланированные на приобретение бланков не расходовались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статье 851-853 – 12,6 тыс. рубл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1.3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Расходы по подразделу 0113 «Другие общегосударственные расходы»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1</w:t>
      </w:r>
      <w:r>
        <w:rPr>
          <w:sz w:val="28"/>
          <w:szCs w:val="28"/>
          <w:lang w:val="ru-RU"/>
        </w:rPr>
        <w:t xml:space="preserve">. В рамках реализации ведомственной целевой программы «Развитие территориального общественного местного самоуправления Зассовского сельского поселения Лабинского района на 2021 год» в рамках которой в 2021 году осуществлялся расход средств на компенсационные выплаты председателю и членам ТОС в сумме 48,0 тыс. рублей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2</w:t>
      </w:r>
      <w:r>
        <w:rPr>
          <w:sz w:val="28"/>
          <w:szCs w:val="28"/>
          <w:lang w:val="ru-RU"/>
        </w:rPr>
        <w:t>. В рамках реализации ведомственной целевой программы «Противодействие коррупции в Зассовском сельском поселении Лабинского района на 2021 год» израсходовано средств в сумме 3,0 тыс. рублей на изготовление баннер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3.</w:t>
      </w:r>
      <w:r>
        <w:rPr>
          <w:sz w:val="28"/>
          <w:szCs w:val="28"/>
          <w:lang w:val="ru-RU"/>
        </w:rPr>
        <w:t xml:space="preserve"> В рамках реализации муниципальной программы «Информатизация органов местного самоуправления Зассовского сельского поселения Лабинского района на 2019-2021 годы» были проведены следующие мероприят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информационно-технологическое обеспечение АРМ «Муниципал» - 12,0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казание услуг по созданию и информационному обслуживанию официального сайта поселения- 19,2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новление программного обеспечения АС «УРМ» для организации схемы исполнения бюджета в 2021 году, в т.ч. с учетом новых технологических решений, на 1 рабочее место- 9,9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бонентское обслуживание по тарифному плану «КЕП для Росреестра» сроком действия 12 мес., без выдачи защищенного носителя Лицензия на право Использования СКЗИ «КриптоПро CSP» в составе сертификата ключа Право использования программ для ЭВМ для управления Сертификатом по тарифному плану «КЭП для Росреестра» сроком действия 12 мес., без выдачи защищенного носителя- 4,4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едоставление сертификата на услугу по обслуживанию и администрированию программного обеспечения ПО ViPNet Client (КС 3) (ВЗС) в количестве1 шт.- 8,1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казание услуги по установке актуальных конфигурационных файлов сертифицированной версии ПО ViPNet Client (KC3) в количестве 1 услуги- 2,9 тыс. 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  <w:lang w:val="ru-RU"/>
        </w:rPr>
        <w:t>программ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еспечение</w:t>
      </w:r>
      <w:r>
        <w:rPr>
          <w:sz w:val="28"/>
          <w:szCs w:val="28"/>
        </w:rPr>
        <w:t xml:space="preserve"> Microsoft Office Home and Business 2019 32/64 Russian- 20,5 </w:t>
      </w:r>
      <w:r>
        <w:rPr>
          <w:sz w:val="28"/>
          <w:szCs w:val="28"/>
          <w:lang w:val="ru-RU"/>
        </w:rPr>
        <w:t>ты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рублей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услуги связанные с настройкой и сопровождением программного обеспечения 55,3 тыс. рублей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 не израсходовано средств в сумме 1,4 тыс. рублей. в связи с экономией по муниципальным контракта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4.</w:t>
      </w:r>
      <w:r>
        <w:rPr>
          <w:sz w:val="28"/>
          <w:szCs w:val="28"/>
          <w:lang w:val="ru-RU"/>
        </w:rPr>
        <w:t xml:space="preserve"> В рамках реализации ведомственной целевой программы «Информационное обеспечение деятельности органов местного самоуправления Зассовского сельского поселения Лабинского района на 2021 год» были проведены следующие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публикация нормативных и правовых актов органов местного самоуправления в официальном межмуниципальном печатном издании ОМС «Информационный бюллетень» -  14,5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услуги в области периодической печати: поздравления, объявления, некрологи, нормативно – правовые акты, в печатном издании «Провинциальная газета» - 13,2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- изготовление и размещение информационного баннера на сайте </w:t>
      </w:r>
      <w:hyperlink r:id="rId2">
        <w:r>
          <w:rPr>
            <w:rStyle w:val="InternetLink"/>
            <w:color w:val="000000"/>
            <w:sz w:val="28"/>
            <w:szCs w:val="28"/>
            <w:lang w:val="ru-RU"/>
          </w:rPr>
          <w:t>http://labinskmedia.ru-</w:t>
        </w:r>
      </w:hyperlink>
      <w:r>
        <w:rPr>
          <w:sz w:val="28"/>
          <w:szCs w:val="28"/>
          <w:lang w:val="ru-RU"/>
        </w:rPr>
        <w:t xml:space="preserve"> 6,6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5.</w:t>
      </w:r>
      <w:r>
        <w:rPr>
          <w:sz w:val="28"/>
          <w:szCs w:val="28"/>
          <w:lang w:val="ru-RU"/>
        </w:rPr>
        <w:t xml:space="preserve"> В рамках реализации ведомственной целевой программы «Ведение похозяйственных книг в Зассовском сельском поселении Лабинского района на 2021 год» было проведено следующее мероприятие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 учет и ведение похозяйственных книг- 29,9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3.6</w:t>
      </w:r>
      <w:r>
        <w:rPr>
          <w:sz w:val="28"/>
          <w:szCs w:val="28"/>
          <w:lang w:val="ru-RU"/>
        </w:rPr>
        <w:t>. В рамках реализации ведомственной целевой программы «Развитие материально технической базы Зассовского сельского поселения Лабинского района на 2021 год» были проведены следующие мероприят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обязательное страхование автогражданской ответственности-4,3 тыс.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обретение ГСМ, запасных частей и расходных материалов, ремонт машины-136,9 тыс.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правка и ремонт картриджей -8,5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 приобретение бумаги и канцелярских товаров- 43,1 тыс.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казание услуг по расчету платежей за загрязнение окружающей среды- 2,4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обретение системного блока, МФУ, автоматизированного рабочего места, шредера-91,7 тыс. рублей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иобрет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аккумуляторной батареи - 5,5 тыс. рублей</w:t>
      </w:r>
    </w:p>
    <w:p>
      <w:pPr>
        <w:pStyle w:val="Normal"/>
        <w:suppressAutoHyphens w:val="true"/>
        <w:autoSpaceDE w:val="fals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  </w:t>
      </w:r>
      <w:r>
        <w:rPr>
          <w:sz w:val="28"/>
          <w:szCs w:val="28"/>
          <w:lang w:val="ru-RU" w:eastAsia="ar-SA"/>
        </w:rPr>
        <w:t>-</w:t>
      </w:r>
      <w:r>
        <w:rPr>
          <w:sz w:val="28"/>
          <w:szCs w:val="28"/>
          <w:lang w:val="ru-RU"/>
        </w:rPr>
        <w:t xml:space="preserve"> приобрет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ar-SA"/>
        </w:rPr>
        <w:t>телефона- 5,3 тыс. рублей</w:t>
      </w:r>
    </w:p>
    <w:p>
      <w:pPr>
        <w:pStyle w:val="Normal"/>
        <w:suppressAutoHyphens w:val="true"/>
        <w:autoSpaceDE w:val="fals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  </w:t>
      </w:r>
      <w:r>
        <w:rPr>
          <w:sz w:val="28"/>
          <w:szCs w:val="28"/>
          <w:lang w:val="ru-RU" w:eastAsia="ar-SA"/>
        </w:rPr>
        <w:t>- приобретение кресел- 20,5 тыс. рублей</w:t>
      </w:r>
    </w:p>
    <w:p>
      <w:pPr>
        <w:pStyle w:val="Normal"/>
        <w:suppressAutoHyphens w:val="true"/>
        <w:autoSpaceDE w:val="fals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  </w:t>
      </w:r>
      <w:r>
        <w:rPr>
          <w:sz w:val="28"/>
          <w:szCs w:val="28"/>
          <w:lang w:val="ru-RU" w:eastAsia="ar-SA"/>
        </w:rPr>
        <w:t>- изготовление паспортов опасных отходов 1-4 классов -11,6 тыс. рублей</w:t>
      </w:r>
    </w:p>
    <w:p>
      <w:pPr>
        <w:pStyle w:val="Normal"/>
        <w:suppressAutoHyphens w:val="true"/>
        <w:autoSpaceDE w:val="fals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  </w:t>
      </w:r>
      <w:r>
        <w:rPr>
          <w:sz w:val="28"/>
          <w:szCs w:val="28"/>
          <w:lang w:val="ru-RU" w:eastAsia="ar-SA"/>
        </w:rPr>
        <w:t>- приобретение флагов: Кубани, Лабинский район- 1,7 тыс. рублей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не израсходовано средств в сумме 12,6 тыс. рублей. в связи с экономией по муниципальным контрактам.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 xml:space="preserve">2.1.3.7 </w:t>
      </w:r>
      <w:r>
        <w:rPr>
          <w:sz w:val="28"/>
          <w:szCs w:val="28"/>
          <w:lang w:val="ru-RU"/>
        </w:rPr>
        <w:t>В рамках реализации ведомственной целев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21 год</w:t>
      </w:r>
      <w:r>
        <w:rPr>
          <w:b/>
          <w:sz w:val="28"/>
          <w:szCs w:val="28"/>
          <w:lang w:val="ru-RU"/>
        </w:rPr>
        <w:t xml:space="preserve">» </w:t>
      </w:r>
      <w:r>
        <w:rPr>
          <w:sz w:val="28"/>
          <w:szCs w:val="28"/>
          <w:lang w:val="ru-RU"/>
        </w:rPr>
        <w:t xml:space="preserve">расходование средств произведено в сумме 14,0 тыс. рублей или 99,3 от утвержденных бюджетных назначений. 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-приобретение триммера для выкоса сорной растительности в местах с массовым пребыванием населения 11,4 тыс. рублей, 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знак «Пожарный водоисточник- 2,6 тыс. рублей.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 xml:space="preserve">2.1.3.8 </w:t>
      </w:r>
      <w:r>
        <w:rPr>
          <w:sz w:val="28"/>
          <w:szCs w:val="28"/>
          <w:lang w:val="ru-RU"/>
        </w:rPr>
        <w:t xml:space="preserve">В рамках реализации ведомственной целевой программы «Управление муниципальным имуществом» произведены расходы в сумме 12,8 тыс. рублей. 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-признание не жилым здания Подготовка уведомления (при строительстве, реконструкции, сносе ОКС), предусмотренного Градостроительным Кодексом РФ, без направления в орган, уполномоченный на выдачу разрешения на строительство на объект недвижимости, расположенный по адресу: Лабинский район, ст. Зассовская, ул. Колхозная, 17- 5,3 тыс. рублей. 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подготовка технического заключения об объекте недвижимости, расположенного по адресу: Лабинский район, ст. Зассовская, ул. Советская, 9 (Дымовая труба) (УН182107000089 Лабинский отдел) - 7,5 тыс. рублей.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Мероприятия по подготовке документов для осуществления государственного кадастрового учёта и регистрации прав в связи с образованием либо прекращением существования объектов недвижимости, а также изменением их характеристик и другие расходы по управлению муниципальной собственностью на сумму 42,5 тыс. рублей не реализовывались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2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Средства по подразделу 0200 «Мобилизационная и вневойсковая подготовка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- 239,5 тыс. рублей. – расходы на оплату труда с начислениями работнику военно-учетного стола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3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 разделу 0300 «Национальная безопасность и правоохранительная деятельность» в рамках реализации ведомственной целев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21 год» расходование средств произведено в сумме 262,1 тыс. рублей,</w:t>
      </w:r>
      <w:r>
        <w:rPr>
          <w:sz w:val="28"/>
          <w:szCs w:val="28"/>
          <w:lang w:val="ru-RU"/>
        </w:rPr>
        <w:t xml:space="preserve"> или 100,0 % от утвержденных бюджетных назначений. На услуги по техническому обслуживанию оборудования системы оповещения сиренно -речевых установок (СРУ) и приобрет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Аккумуляторных батарей FIAMM 12В / 42Ач.</w:t>
      </w:r>
    </w:p>
    <w:p>
      <w:pPr>
        <w:pStyle w:val="Normal"/>
        <w:widowControl w:val="false"/>
        <w:autoSpaceDE w:val="false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реализации мероприятий по выполнению мероприятий по защите населения и территорий от чрезвычайных ситуаций природного характера расходование средств произведено в сумме 11,0 тыс. рублей или 100%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т утвержденных бюджетных назначений. На изготовление памяток «Правила поведения на воде», изготовление специальных информационных знаков «Купаться запрещено!», изготовление специальных информационных знаков «Выход на лед запрещен!»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4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 разделу 0400 «Национальная экономика»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Расходование средств проведено по подразделу 0409 «Дорожное хозяйство» в сумме 8 981,1 тыс. рублей или 69,8 % </w:t>
      </w:r>
      <w:r>
        <w:rPr>
          <w:sz w:val="28"/>
          <w:szCs w:val="28"/>
          <w:lang w:val="ru-RU"/>
        </w:rPr>
        <w:t>от утвержденных бюджетных назначений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- на изготовление сметной документации, услуги тех. надзора, изготовление проектно-сметной документации 359,7 тыс. рублей.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ремонт дорог Зассовского сельского поселения -8621,4 тыс. рублей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Средства дорожного фонда в сумме 3892,9 тыс. рублей остались не израсходованы,- в 2022 году за счет остатков средств 2021 года увеличится объем муниципального дорожного фонда. </w:t>
      </w:r>
    </w:p>
    <w:p>
      <w:pPr>
        <w:pStyle w:val="Normal"/>
        <w:shd w:fill="FFFFFF" w:val="clear"/>
        <w:ind w:firstLine="708"/>
        <w:jc w:val="both"/>
        <w:rPr/>
      </w:pPr>
      <w:bookmarkStart w:id="0" w:name="OLE_LINK1"/>
      <w:r>
        <w:rPr>
          <w:sz w:val="28"/>
          <w:szCs w:val="28"/>
          <w:lang w:val="ru-RU"/>
        </w:rPr>
        <w:t>По разделу 0412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Другие вопросы в области национальной экономики» в рамках реализации ведомственной целевой программы «Поддержка малого и среднего предпринимательства в Зассовском сельском поселении Лабинского района на 2021 год» расходование средств в сумме 2,8 тыс. рублей, на изготовление информационного стенд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5.</w:t>
      </w:r>
      <w:r>
        <w:rPr>
          <w:sz w:val="28"/>
          <w:szCs w:val="28"/>
          <w:lang w:val="ru-RU"/>
        </w:rPr>
        <w:t xml:space="preserve"> Расходование средств по разделу 0502 «Коммунальное хозяйство» рамках реализации муниципальной программы «Газификация Зассовского сельского поселения Лабинского района на 2019-2021 годы» произведены расходы в сумме 108,0 тыс. рублей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выполнение кадастровых работ, на объекты капитального строительства: распределительный газопровод низкого давления, по адресу: Краснодарский край, Лабинский район, ст-ца Зассовская, ул. Степная, Коммунаров; распределительный газопровод низкого давления, по адресу: Краснодарский край, Лабинский район, ст-ца Зассовская, ул. Немыкина; распределительный газопровод низкого давления, по адресу: Краснодарский край, Лабинский район, ст-ца Зассовская, ул. 50 лет Октября; распределительный газопровод низкого давления, по адресу: Краснодарский край, Лабинский район, ст-ца Зассовская, ул. Калинина; распределительный газопровод низкого давления, по адресу: Краснодарский край, Лабинский район, ст-ца Зассовская, ул. м. Ковалева, Некрасова, Пугачева, Лабинская; распределительный газопровод низкого давления, по адресу: Краснодарский край, Лабинский район, ст-ца Зассовская, ул. Калинина, Свободная, Некрасова, Спортивная, 50 лет Октября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6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 0503 «Благоустройство» -853,6 тыс. рублей. или 64,3 % от утвержденных расходов, из них: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оплату потребленной электроэнергии по уличному освещению на сумму 73,9 тыс. рублей. По данной статье произошла экономия бюджетных средств в связи с освещением части улиц 50 лет Октября, Лабинская, Пушкина за счет краевых средств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восстановление уличного освещения -27,9 тыс. рублей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дератизация и аккарицидная обработка кладбища в сумме 27,0 тыс. рублей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ккарицидная обработка парка в сумме 12,0 тыс. рублей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осуществление строительного контроля- 12,8 тыс. рублей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изготовление дизайн-проекта и сметной документации по объекту «Благоустройство спортивной площадки (установка уличных тренажеров) в ст-це Зассовской Лабинского района- 100,0 тыс. рублей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выполнение работ по объекту: Благоустройство спортивной площадки (установка уличных тренажеров) в ст-це Зассовской Лабинского района- 600,0 тыс. рублей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не израсходованы средства в сумме 473,4 тыс. рублей. по разделу прочие мероприятия по благоустройству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.7.</w:t>
      </w:r>
      <w:r>
        <w:rPr>
          <w:sz w:val="28"/>
          <w:szCs w:val="28"/>
          <w:lang w:val="ru-RU"/>
        </w:rPr>
        <w:t xml:space="preserve"> По разделу 0705 «Профессиональная подготовка, переподготовка и повышение квалификации» израсходовано средств в сумме 17,4 тыс. рублей, или 100,0 % от утвержденных расходов.</w:t>
      </w:r>
    </w:p>
    <w:p>
      <w:pPr>
        <w:pStyle w:val="Normal"/>
        <w:shd w:fill="FFFFFF" w:val="clear"/>
        <w:ind w:firstLine="708"/>
        <w:jc w:val="both"/>
        <w:rPr>
          <w:rStyle w:val="FontStyle18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8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 подразделу 0800 «Культура» </w:t>
      </w:r>
      <w:r>
        <w:rPr>
          <w:rStyle w:val="FontStyle18"/>
          <w:sz w:val="28"/>
          <w:szCs w:val="28"/>
          <w:lang w:val="ru-RU"/>
        </w:rPr>
        <w:t xml:space="preserve">в 2021 году проведены расходы в сумме 4 123,1 тыс. рублей или 82,4 % </w:t>
      </w:r>
      <w:r>
        <w:rPr>
          <w:sz w:val="28"/>
          <w:szCs w:val="28"/>
          <w:lang w:val="ru-RU"/>
        </w:rPr>
        <w:t>от утвержденных расходов</w:t>
      </w:r>
      <w:r>
        <w:rPr>
          <w:rStyle w:val="FontStyle18"/>
          <w:sz w:val="28"/>
          <w:szCs w:val="28"/>
          <w:lang w:val="ru-RU"/>
        </w:rPr>
        <w:t xml:space="preserve">, планировалось 5 006,4 тыс. рублей 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 </w:t>
      </w:r>
      <w:r>
        <w:rPr>
          <w:rStyle w:val="FontStyle18"/>
          <w:sz w:val="28"/>
          <w:szCs w:val="28"/>
          <w:lang w:val="ru-RU"/>
        </w:rPr>
        <w:t>- не израсходовано 883,4 тыс. рублей. в том числе:</w:t>
      </w:r>
    </w:p>
    <w:p>
      <w:pPr>
        <w:pStyle w:val="Normal"/>
        <w:jc w:val="both"/>
        <w:rPr>
          <w:rStyle w:val="FontStyle18"/>
          <w:sz w:val="28"/>
          <w:szCs w:val="28"/>
          <w:highlight w:val="yellow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 </w:t>
      </w:r>
      <w:r>
        <w:rPr>
          <w:rStyle w:val="FontStyle18"/>
          <w:sz w:val="28"/>
          <w:szCs w:val="28"/>
          <w:lang w:val="ru-RU"/>
        </w:rPr>
        <w:t>- по статьям 211-213 – 861,9 тыс. рублей (экономия по заработной плате в связи с уходом на больничный сотрудников и сокращением ставок)</w:t>
      </w:r>
      <w:r>
        <w:rPr>
          <w:rStyle w:val="FontStyle18"/>
          <w:sz w:val="28"/>
          <w:szCs w:val="28"/>
          <w:highlight w:val="yellow"/>
          <w:lang w:val="ru-RU"/>
        </w:rPr>
        <w:t xml:space="preserve"> 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       </w:t>
      </w:r>
      <w:r>
        <w:rPr>
          <w:rStyle w:val="FontStyle18"/>
          <w:sz w:val="28"/>
          <w:szCs w:val="28"/>
          <w:lang w:val="ru-RU"/>
        </w:rPr>
        <w:t>по статье 223 – 13,6 тыс. рублей (экономия электроэнергии и поставки теплового отопления)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       </w:t>
      </w:r>
      <w:r>
        <w:rPr>
          <w:rStyle w:val="FontStyle18"/>
          <w:sz w:val="28"/>
          <w:szCs w:val="28"/>
          <w:lang w:val="ru-RU"/>
        </w:rPr>
        <w:t>по статье 851-853 – 7,9 тыс. рублей.</w:t>
      </w:r>
    </w:p>
    <w:p>
      <w:pPr>
        <w:pStyle w:val="Normal"/>
        <w:rPr/>
      </w:pPr>
      <w:r>
        <w:rPr>
          <w:rStyle w:val="FontStyle18"/>
          <w:sz w:val="28"/>
          <w:szCs w:val="28"/>
          <w:lang w:val="ru-RU"/>
        </w:rPr>
        <w:t xml:space="preserve"> </w:t>
      </w:r>
      <w:r>
        <w:rPr>
          <w:rStyle w:val="FontStyle18"/>
          <w:sz w:val="28"/>
          <w:szCs w:val="28"/>
          <w:lang w:val="ru-RU"/>
        </w:rPr>
        <w:t>Расходы производились на следующие мероприятия:</w:t>
      </w:r>
    </w:p>
    <w:p>
      <w:pPr>
        <w:pStyle w:val="Normal"/>
        <w:rPr/>
      </w:pPr>
      <w:r>
        <w:rPr>
          <w:rStyle w:val="FontStyle18"/>
          <w:sz w:val="28"/>
          <w:szCs w:val="28"/>
          <w:lang w:val="ru-RU"/>
        </w:rPr>
        <w:t xml:space="preserve">             </w:t>
      </w:r>
      <w:r>
        <w:rPr>
          <w:rStyle w:val="FontStyle18"/>
          <w:sz w:val="28"/>
          <w:szCs w:val="28"/>
          <w:lang w:val="ru-RU"/>
        </w:rPr>
        <w:t>- расходы на оплату труда, начисления и</w:t>
      </w:r>
      <w:r>
        <w:rPr>
          <w:lang w:val="ru-RU"/>
        </w:rPr>
        <w:t xml:space="preserve"> </w:t>
      </w:r>
      <w:r>
        <w:rPr>
          <w:rStyle w:val="FontStyle18"/>
          <w:sz w:val="28"/>
          <w:szCs w:val="28"/>
          <w:lang w:val="ru-RU"/>
        </w:rPr>
        <w:t xml:space="preserve">иные выплаты составили </w:t>
      </w:r>
    </w:p>
    <w:p>
      <w:pPr>
        <w:pStyle w:val="Normal"/>
        <w:rPr/>
      </w:pPr>
      <w:r>
        <w:rPr>
          <w:rStyle w:val="FontStyle18"/>
          <w:sz w:val="28"/>
          <w:szCs w:val="28"/>
          <w:lang w:val="ru-RU"/>
        </w:rPr>
        <w:t>3 199,3 тыс. рублей;</w:t>
      </w:r>
    </w:p>
    <w:p>
      <w:pPr>
        <w:pStyle w:val="Normal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>Общий годовой объем поставок товаров, выполнения работ, оказания услуг, оплата налогов МКУК «ЦКД ст. Зассовской» за 2021 год составляет 923,8 тыс. рублей. В том числе по разделу 0801 «Культура»:</w:t>
      </w:r>
    </w:p>
    <w:p>
      <w:pPr>
        <w:pStyle w:val="Normal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обслуживание пожарной сигнализации в здании ЦКД 28,8 тыс. рублей</w:t>
      </w:r>
    </w:p>
    <w:p>
      <w:pPr>
        <w:pStyle w:val="Normal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приобретение триммера 9,8 тыс. рублей</w:t>
      </w:r>
    </w:p>
    <w:p>
      <w:pPr>
        <w:pStyle w:val="Normal"/>
        <w:rPr/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обучение 40,5 тыс. рублей</w:t>
      </w:r>
    </w:p>
    <w:p>
      <w:pPr>
        <w:pStyle w:val="Normal"/>
        <w:rPr/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подписка периодических изданий и комплектование книжного фонда 15,0 тыс. рублей</w:t>
      </w:r>
    </w:p>
    <w:p>
      <w:pPr>
        <w:pStyle w:val="Normal"/>
        <w:rPr/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составление диклорации НВОС 2,4 тыс. рублей</w:t>
      </w:r>
    </w:p>
    <w:p>
      <w:pPr>
        <w:pStyle w:val="Normal"/>
        <w:rPr/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подарочная продукция, канцелярия, изготовление баннеров 95,1 тыс. рублей</w:t>
      </w:r>
    </w:p>
    <w:p>
      <w:pPr>
        <w:pStyle w:val="Normal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электро- и теплоснабжение здания ЦКД 425,3 тыс. рублей</w:t>
      </w:r>
    </w:p>
    <w:p>
      <w:pPr>
        <w:pStyle w:val="Normal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сметная документация 200,0 тыс. рублей</w:t>
      </w:r>
    </w:p>
    <w:p>
      <w:pPr>
        <w:pStyle w:val="Normal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проведение гидравлического испытания системы отопления 14,3 тыс. рублей</w:t>
      </w:r>
    </w:p>
    <w:p>
      <w:pPr>
        <w:pStyle w:val="Normal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ремонт компьютера 1,7 тыс. рублей</w:t>
      </w:r>
    </w:p>
    <w:p>
      <w:pPr>
        <w:pStyle w:val="Normal"/>
        <w:rPr/>
      </w:pPr>
      <w:r>
        <w:rPr>
          <w:rStyle w:val="FontStyle18"/>
          <w:sz w:val="28"/>
          <w:szCs w:val="28"/>
          <w:lang w:val="ru-RU"/>
        </w:rPr>
        <w:t xml:space="preserve">      </w:t>
      </w:r>
      <w:r>
        <w:rPr>
          <w:rStyle w:val="FontStyle18"/>
          <w:sz w:val="28"/>
          <w:szCs w:val="28"/>
          <w:lang w:val="ru-RU"/>
        </w:rPr>
        <w:t>- приобретение экрана и проектора 79,6 тыс. рублей</w:t>
      </w:r>
    </w:p>
    <w:p>
      <w:pPr>
        <w:pStyle w:val="Normal"/>
        <w:rPr/>
      </w:pPr>
      <w:r>
        <w:rPr>
          <w:rStyle w:val="FontStyle18"/>
          <w:sz w:val="28"/>
          <w:szCs w:val="28"/>
          <w:lang w:val="ru-RU"/>
        </w:rPr>
        <w:t xml:space="preserve">      </w:t>
      </w:r>
      <w:r>
        <w:rPr>
          <w:rStyle w:val="FontStyle18"/>
          <w:sz w:val="28"/>
          <w:szCs w:val="28"/>
          <w:lang w:val="ru-RU"/>
        </w:rPr>
        <w:t>- приобретение хоз. товаров 4,8 тыс. рублей</w:t>
      </w:r>
    </w:p>
    <w:p>
      <w:pPr>
        <w:pStyle w:val="Normal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</w:t>
      </w:r>
      <w:r>
        <w:rPr>
          <w:rStyle w:val="FontStyle18"/>
          <w:sz w:val="28"/>
          <w:szCs w:val="28"/>
          <w:lang w:val="ru-RU"/>
        </w:rPr>
        <w:t>-  налоги -2,1 тыс. рублей</w:t>
      </w:r>
    </w:p>
    <w:p>
      <w:pPr>
        <w:pStyle w:val="Normal"/>
        <w:rPr/>
      </w:pPr>
      <w:r>
        <w:rPr>
          <w:sz w:val="28"/>
          <w:szCs w:val="28"/>
          <w:lang w:val="ru-RU"/>
        </w:rPr>
        <w:t>По разделу 0804 «Другие вопросы в области культуры, кинематографии»: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иобретение хоз. товаров 4,4 тыс. рублей.</w:t>
      </w:r>
    </w:p>
    <w:p>
      <w:pPr>
        <w:pStyle w:val="Normal"/>
        <w:widowControl w:val="false"/>
        <w:tabs>
          <w:tab w:val="clear" w:pos="708"/>
          <w:tab w:val="left" w:pos="1188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2.9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 1001 «Пенсионное обеспечение» - 50,5 тыс. рубл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2.10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1101 «Физическая культура и спорт» 40,0 тыс. рублей, на приобретение спортивного инвентаря.</w:t>
      </w:r>
    </w:p>
    <w:p>
      <w:pPr>
        <w:pStyle w:val="Normal"/>
        <w:snapToGrid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</w:p>
    <w:p>
      <w:pPr>
        <w:pStyle w:val="Normal"/>
        <w:snapToGrid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napToGrid w:val="false"/>
        <w:rPr>
          <w:sz w:val="28"/>
          <w:szCs w:val="28"/>
          <w:lang w:val="ru-RU"/>
        </w:rPr>
      </w:pPr>
      <w:bookmarkStart w:id="1" w:name="OLE_LINK1"/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Глава </w:t>
      </w:r>
      <w:bookmarkEnd w:id="1"/>
      <w:r>
        <w:rPr>
          <w:sz w:val="28"/>
          <w:szCs w:val="28"/>
          <w:lang w:val="ru-RU"/>
        </w:rPr>
        <w:t xml:space="preserve">Зассовского сельского </w:t>
      </w:r>
    </w:p>
    <w:p>
      <w:pPr>
        <w:pStyle w:val="Normal"/>
        <w:snapToGrid w:val="false"/>
        <w:rPr/>
      </w:pPr>
      <w:r>
        <w:rPr>
          <w:sz w:val="28"/>
          <w:szCs w:val="28"/>
          <w:lang w:val="ru-RU"/>
        </w:rPr>
        <w:t>поселения Лабинского района                                                            С.В. Суховеев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jc w:val="right"/>
      <w:outlineLvl w:val="1"/>
    </w:pPr>
    <w:rPr>
      <w:b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ind w:firstLine="715"/>
      <w:jc w:val="both"/>
    </w:pPr>
    <w:rPr>
      <w:rFonts w:cs="Calibri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6:20:00Z</dcterms:created>
  <dc:creator>1</dc:creator>
  <dc:description/>
  <cp:keywords/>
  <dc:language>en-US</dc:language>
  <cp:lastModifiedBy>User</cp:lastModifiedBy>
  <cp:lastPrinted>2022-03-30T14:06:00Z</cp:lastPrinted>
  <dcterms:modified xsi:type="dcterms:W3CDTF">2022-04-25T11:07:00Z</dcterms:modified>
  <cp:revision>324</cp:revision>
  <dc:subject/>
  <dc:title/>
</cp:coreProperties>
</file>